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Interview Conference Form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 editor must sign off on this form before you can receive credit for your interview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Crite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Reporter’s expla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Editor’s initia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he reporter used </w:t>
            </w:r>
            <w:r>
              <w:rPr>
                <w:b/>
                <w:color w:val="000000"/>
                <w:u w:val="single"/>
              </w:rPr>
              <w:t>mutiple reliable</w:t>
            </w:r>
            <w:r>
              <w:rPr>
                <w:color w:val="000000"/>
              </w:rPr>
              <w:t xml:space="preserve"> sourc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reporter asked appropriate questions and followed up with additiona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s if necessar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reporter has exact quotes from sourc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reporter has notes that can describe the 5Ws and 1 H for his/her lea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r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reporter has enoug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tion to complete the artic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</w:rPr>
            </w:pPr>
            <w:r>
              <w:rPr>
                <w:rFonts w:cs="Lucida Grande" w:ascii="Lucida Grande" w:hAnsi="Lucida Grand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Interviews are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Reporter must complete additional interviews and have a second interview conference by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’s 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15:00Z</dcterms:created>
  <dc:creator/>
  <dc:description/>
  <dc:language>en-US</dc:language>
  <cp:lastModifiedBy/>
  <cp:lastPrinted>2008-12-15T11:18:00Z</cp:lastPrinted>
  <dcterms:modified xsi:type="dcterms:W3CDTF">2008-12-15T19:18:00Z</dcterms:modified>
  <cp:revision>2</cp:revision>
  <dc:subject/>
  <dc:title>Interview Conference Form</dc:title>
</cp:coreProperties>
</file>